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верочная работа №1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6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440" w:righ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предназначается для проверки уровня усвоения учащимися 6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н работы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начение работы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40" w:right="70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предназначается для проверки уровня усвоения учащимися 6-го класса знаний и умений по музыке в объеме обязательного минимума содержания образования. Структура работы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40" w:right="780" w:firstLine="3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включает в себя контролируемые элементы содержания следующих разделов: «Мир образов вокальной и инструментальной музыки», «Мир образов камерной и симфонической музыки»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40" w:right="10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ждый вариант состоит из трех частей и включает 18 заданий, различающихся формой и уровнем сложности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40" w:righ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- содержит 5 заданий, звуковой тест на определение порядка звучания 5 музыкальных фрагментов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40" w:righ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 - содержит 11 заданий с выбором ответом, с кратким ответом, с выбором нескольких правильных ответов, на восстановление соответствия, на восстановление последовательности. Часть С содержит 2 творческих задания с открытыми ответами. В С1 обучающимся предлагается литературный текст, по которому обучающийся должен определить музыкальное произведение и его автора. В С2 обучающимся предлагается выполнить синквейн на заданную тему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частям работ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2060"/>
        <w:gridCol w:w="2060"/>
        <w:gridCol w:w="1840"/>
        <w:gridCol w:w="3180"/>
      </w:tblGrid>
      <w:tr>
        <w:trPr>
          <w:trHeight w:val="285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и работы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ый</w:t>
            </w:r>
          </w:p>
        </w:tc>
        <w:tc>
          <w:tcPr>
            <w:tcW w:w="3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 задания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 часть А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 на слух</w:t>
            </w:r>
          </w:p>
        </w:tc>
      </w:tr>
      <w:tr>
        <w:trPr>
          <w:trHeight w:val="36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 часть В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выбором ответа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кратким ответом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 нескольких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ых ответов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восстановление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я</w:t>
            </w:r>
          </w:p>
        </w:tc>
      </w:tr>
      <w:tr>
        <w:trPr>
          <w:trHeight w:val="31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восстановление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и</w:t>
            </w:r>
          </w:p>
        </w:tc>
      </w:tr>
      <w:tr>
        <w:trPr>
          <w:trHeight w:val="4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открытого типа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С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уровням сложности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560" w:right="645" w:gutter="0" w:header="0" w:top="539" w:footer="0" w:bottom="2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spacing w:lineRule="auto" w:line="271"/>
        <w:ind w:left="440" w:right="40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е представлены задания различных уровней сложности: базового и повышенного. Задания базового уровня включены в часть А – 5 звуковых фрагментов и в часть В - 5 заданий с выбором ответа, 2 задания с кратким ответом. Они проверяют знание и понимание содержания материала, изучаемого в течение года.</w:t>
      </w:r>
    </w:p>
    <w:p>
      <w:pPr>
        <w:pStyle w:val="Normal"/>
        <w:spacing w:lineRule="auto" w:line="271"/>
        <w:ind w:left="440" w:right="500" w:hanging="0"/>
        <w:rPr>
          <w:rFonts w:ascii="Times New Roman" w:hAnsi="Times New Roman" w:eastAsia="Times New Roman" w:cs="Times New Roman"/>
          <w:sz w:val="24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sz w:val="24"/>
        </w:rPr>
        <w:t>Задания повышенного уровня включены в основную часть В (задания с кратким ответом, с выбором нескольких правильных ответов, на восстановление соответствия, на восстановление последовательности) и дополнительную часть С (задание открытого типа, носящие творческий характер)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содержанию, проверяемым умениям и способам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ятельности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2840"/>
        <w:gridCol w:w="1560"/>
        <w:gridCol w:w="2140"/>
        <w:gridCol w:w="1600"/>
      </w:tblGrid>
      <w:tr>
        <w:trPr>
          <w:trHeight w:val="285" w:hRule="atLeast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тельные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ряемые элементы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ый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 за выполнени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шание музыки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определять н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1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х произведение и е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2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р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3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4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5</w:t>
            </w:r>
          </w:p>
        </w:tc>
      </w:tr>
      <w:tr>
        <w:trPr>
          <w:trHeight w:val="1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знавать композитора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7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ов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лосовые тембр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выстраива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6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лосовые тембры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вук высотност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соотноси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</w:t>
            </w:r>
          </w:p>
        </w:tc>
      </w:tr>
      <w:tr>
        <w:trPr>
          <w:trHeight w:val="45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а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9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0</w:t>
            </w:r>
          </w:p>
        </w:tc>
      </w:tr>
      <w:tr>
        <w:trPr>
          <w:trHeight w:val="30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е жанр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определять тот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2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иной жанр музыки 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4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 его создател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8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ы,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называ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3</w:t>
            </w:r>
          </w:p>
        </w:tc>
      </w:tr>
      <w:tr>
        <w:trPr>
          <w:trHeight w:val="32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нители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ов, их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, известных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нителе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й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находить лишне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5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угозор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редложенном ряду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ать предложен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ое задани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знать музыкально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1</w:t>
            </w:r>
          </w:p>
        </w:tc>
      </w:tr>
      <w:tr>
        <w:trPr>
          <w:trHeight w:val="32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 и е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ра по литературном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ое задани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исовать словес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2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 музыкально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, использу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ем синквейн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560" w:right="645" w:gutter="0" w:header="0" w:top="5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sz w:val="24"/>
        </w:rPr>
        <w:t>На выполнение работы даётся 40 минут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струкция по проверке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2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А обучающийся получает по 1 баллу за каждое задание. За неверный ответ или его отсутствие выставляется 0 балло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1-В6 обучающийся получает по 1 баллу за выполнение задания. За неверный ответ или его отсутствие выставляется 0 баллов;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7-В10 обучающийся получает по 2 балла за каждое задание. За неверный ответ или его отсутствие выставляется 0 баллов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В11 учащийся получает 3 балла. За неполный ответ обучающийся получает 1 балл. За неверный ответ или его отсутствие выставляется 0 баллов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С обучающийся получает по 3 балла. За неполный ответ обучающийся получает 1 балл. За неверный ответ или его отсутствие выставляется 0 баллов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е количество баллов за всю работу – 28 баллов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0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2120"/>
        <w:gridCol w:w="1840"/>
        <w:gridCol w:w="2840"/>
      </w:tblGrid>
      <w:tr>
        <w:trPr>
          <w:trHeight w:val="285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 успешности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ровневая оценка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Цифровая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ровневая шкала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 заданий (в %)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тметка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же 50%  - 7 и меньш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зкий уровен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достаточный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%- 50%   - 12 -8 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ний уровен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азовый</w:t>
            </w:r>
          </w:p>
        </w:tc>
      </w:tr>
      <w:tr>
        <w:trPr>
          <w:trHeight w:val="4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84% -65%   - 18 -13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ше среднего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ышенный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% - 85% - 28-19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ок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ышенный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струкция по выполнению работы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проверочной работы по музыке отводится 1 урок (40 минут)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3 частей, включающих 18 заданий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- содержит 5 заданий, звуковой тест на определение порядка звучания 5 музыкальных фрагментов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 - содержит 11 заданий: с выбором ответа, с кратким ответом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9" w:leader="none"/>
        </w:tabs>
        <w:spacing w:lineRule="auto" w:line="261"/>
        <w:ind w:left="4" w:right="18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ором нескольких правильных ответов, на восстановление соответствия, на восстановление последовательности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" w:right="8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 содержит 2 творческих задания, интерпретация в других видах искусства, где учащимся предлагается определить музыкальное произведение по литературному тексту, выполнить синквейн на заданную тему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20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А обучающийся получает по 1 баллу за каждое задание. За неверный ответ или его отсутствие выставляется 0 балло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860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1-В6 обучающийся получает по 1 баллу за выполнение задания. За неверный ответ или его отсутствие выставляется 0 баллов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7-В10 обучающийся получает по 2 балла за каждое задание. За неверный ответ или его отсутствие выставляется 0 баллов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3"/>
        <w:ind w:left="4" w:right="520" w:firstLine="3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 верное выполнение заданий В11 учащийся получает 3 балла. За неполный ответ обучающийся получает 1 балл. За неверный ответ или его отсутствие выставляется 0 баллов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3"/>
        <w:ind w:left="4" w:right="40" w:firstLine="3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 верное выполнение заданий Части С обучающийся получает по 3 балла. За неполный ответ обучающийся получает 1 балл. За неверный ответ или его отсутствие выставляется 0 баллов.</w:t>
      </w:r>
    </w:p>
    <w:p>
      <w:pPr>
        <w:pStyle w:val="Normal"/>
        <w:spacing w:lineRule="atLeast" w:line="0"/>
        <w:ind w:left="4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е количество баллов за всю работу – 28 баллов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996" w:right="845" w:gutter="0" w:header="0" w:top="539" w:footer="0" w:bottom="10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4" w:right="38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spacing w:lineRule="auto" w:line="268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bookmarkStart w:id="2" w:name="page5"/>
      <w:bookmarkEnd w:id="2"/>
      <w:r>
        <w:rPr>
          <w:rFonts w:eastAsia="Times New Roman" w:cs="Times New Roman" w:ascii="Times New Roman" w:hAnsi="Times New Roman"/>
          <w:sz w:val="24"/>
        </w:rPr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сможете вернуться, если у вас останется время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righ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ыполнение различных по сложности заданий даётся от одного до пяти баллов. Баллы, полученные вами за выполненные задания, суммируются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00" w:right="1125" w:gutter="0" w:header="0" w:top="5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арайтесь выполнить как можно больше заданий и набрать наибольшее количество баллов. Желаем успеха!</w:t>
      </w:r>
    </w:p>
    <w:p>
      <w:pPr>
        <w:pStyle w:val="Normal"/>
        <w:spacing w:lineRule="atLeast" w:line="0"/>
        <w:ind w:left="4900" w:hanging="0"/>
        <w:rPr>
          <w:rFonts w:ascii="Times New Roman" w:hAnsi="Times New Roman" w:eastAsia="Times New Roman" w:cs="Times New Roman"/>
          <w:sz w:val="24"/>
        </w:rPr>
      </w:pPr>
      <w:bookmarkStart w:id="3" w:name="page6"/>
      <w:bookmarkEnd w:id="3"/>
      <w:r>
        <w:rPr>
          <w:rFonts w:eastAsia="Times New Roman" w:cs="Times New Roman" w:ascii="Times New Roman" w:hAnsi="Times New Roman"/>
          <w:sz w:val="24"/>
        </w:rPr>
        <w:t>Вариант I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ушай фрагменты музыкальных произведений и определи порядок их звучания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Ф. Шопен «Революционный этюд»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 М.И. Глинка, «Я помню чудное мгновенье»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right="4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 А. Вивальди, «Лето» из концерта «Времена года» А__ Л. Бетховен Увертюра «Эгмонт»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 П.И. Чайковский увертюра-фантазия «Ромео и Джульетта»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. Назовите создателя вокальной баллады «Лесной царь»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А.П. Бороди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Ф. Шубер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Ф. Лис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. Шопен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2. Выберите жанры русской духовной музыки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уховный концер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месс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херувимска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литургия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3. Выберите известных зарубежных джазовых исполнителей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эй Чарльз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Игорь Бутма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Дюк Эллингто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Луи Армстронг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4. Подчеркните жанр, относящийся к вокальной музыке в каждом ряду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людия, песня, увертюра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енада, концерт, полонез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ции, симфония, вокализ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манс, соната, сказка.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5. Найдите лишнее слово в каждом ряду, подчеркни его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рипка, фортепиано, виолончель, альт, контрабас.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.И. Чайковский, М.И. Глинка, Ф. Шопен, Н.А. Римский – Корсаков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вертюра, этюд, симфония, концерт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Лебединое озеро», «Спящая красавица», «Щелкунчик», «Революционный этюд»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42035</wp:posOffset>
                </wp:positionH>
                <wp:positionV relativeFrom="paragraph">
                  <wp:posOffset>-650875</wp:posOffset>
                </wp:positionV>
                <wp:extent cx="38100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-51.25pt" to="85pt,-5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6. Расставьте мужские голоса по высоте, начиная от низкого к высокому, результаты впишите в таблицу словам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с, тенор, баритон, дискант.</w:t>
      </w:r>
    </w:p>
    <w:p>
      <w:pPr>
        <w:sectPr>
          <w:type w:val="nextPage"/>
          <w:pgSz w:w="11906" w:h="16838"/>
          <w:pgMar w:left="1000" w:right="1005" w:gutter="0" w:header="0" w:top="117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3525</wp:posOffset>
                </wp:positionH>
                <wp:positionV relativeFrom="paragraph">
                  <wp:posOffset>31750</wp:posOffset>
                </wp:positionV>
                <wp:extent cx="306832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2.5pt" to="262.3pt,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3525</wp:posOffset>
                </wp:positionH>
                <wp:positionV relativeFrom="paragraph">
                  <wp:posOffset>238125</wp:posOffset>
                </wp:positionV>
                <wp:extent cx="30683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18.75pt" to="262.3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3525</wp:posOffset>
                </wp:positionH>
                <wp:positionV relativeFrom="paragraph">
                  <wp:posOffset>447675</wp:posOffset>
                </wp:positionV>
                <wp:extent cx="306832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35.25pt" to="262.3pt,3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28575</wp:posOffset>
                </wp:positionV>
                <wp:extent cx="0" cy="62865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.25pt" to="21pt,5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3525</wp:posOffset>
                </wp:positionH>
                <wp:positionV relativeFrom="paragraph">
                  <wp:posOffset>654050</wp:posOffset>
                </wp:positionV>
                <wp:extent cx="30683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51.5pt" to="262.3pt,5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28670</wp:posOffset>
                </wp:positionH>
                <wp:positionV relativeFrom="paragraph">
                  <wp:posOffset>28575</wp:posOffset>
                </wp:positionV>
                <wp:extent cx="0" cy="62865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2.25pt" to="262.1pt,5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8525</wp:posOffset>
                </wp:positionH>
                <wp:positionV relativeFrom="page">
                  <wp:posOffset>346075</wp:posOffset>
                </wp:positionV>
                <wp:extent cx="306832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27.25pt" to="312.3pt,27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01700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7pt" to="71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8525</wp:posOffset>
                </wp:positionH>
                <wp:positionV relativeFrom="page">
                  <wp:posOffset>552450</wp:posOffset>
                </wp:positionV>
                <wp:extent cx="306832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43.5pt" to="312.3pt,43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963670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27pt" to="312.1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page7"/>
      <w:bookmarkStart w:id="5" w:name="page7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7. Вас приветствуют великие композиторы и исполнители. Напишите их фамили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540</wp:posOffset>
            </wp:positionH>
            <wp:positionV relativeFrom="paragraph">
              <wp:posOffset>227965</wp:posOffset>
            </wp:positionV>
            <wp:extent cx="6022975" cy="12382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320" w:leader="none"/>
          <w:tab w:val="left" w:pos="4480" w:leader="none"/>
          <w:tab w:val="left" w:pos="68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right="1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8. Кто из зарубежных композиторов создал жанр инструментальной баллады? __________________________________________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9. Кому посвящен романс М.И.Глинки «Я помню чудное мгновенье»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0. С каким музыкальным произведением можно соотнести эту иллюстрацию?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11. Определите, по какому принципу составлен ряд, напишите ответ в графе таблицы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принцип составления», укажите лишнее слово в ряду и запишите это слово, указав причину в графе таблицы «лишнее слово в ряду»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Эгмонт», «Щелкунчик»», «Метель» «Ромео и Джульетта»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сса, хорал, мазурка, реквием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вертюра, серенада, баллада, романс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tLeast" w:line="0"/>
        <w:ind w:left="780" w:hanging="4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инка, Бах, Пушкин, Шуберт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4260"/>
        <w:gridCol w:w="4120"/>
      </w:tblGrid>
      <w:tr>
        <w:trPr>
          <w:trHeight w:val="28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составления</w:t>
            </w:r>
          </w:p>
        </w:tc>
        <w:tc>
          <w:tcPr>
            <w:tcW w:w="4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шнее слово в ряд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000" w:right="1185" w:gutter="0" w:header="0" w:top="1440" w:footer="0" w:bottom="1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4" w:hanging="0"/>
        <w:rPr>
          <w:rFonts w:ascii="Times New Roman" w:hAnsi="Times New Roman" w:eastAsia="Times New Roman" w:cs="Times New Roman"/>
          <w:sz w:val="24"/>
        </w:rPr>
      </w:pPr>
      <w:bookmarkStart w:id="6" w:name="page8"/>
      <w:bookmarkEnd w:id="6"/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28650</wp:posOffset>
                </wp:positionH>
                <wp:positionV relativeFrom="page">
                  <wp:posOffset>346075</wp:posOffset>
                </wp:positionV>
                <wp:extent cx="613029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27.25pt" to="532.15pt,27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28650</wp:posOffset>
                </wp:positionH>
                <wp:positionV relativeFrom="page">
                  <wp:posOffset>552450</wp:posOffset>
                </wp:positionV>
                <wp:extent cx="613029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43.5pt" to="532.15pt,43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31825</wp:posOffset>
                </wp:positionH>
                <wp:positionV relativeFrom="page">
                  <wp:posOffset>342900</wp:posOffset>
                </wp:positionV>
                <wp:extent cx="0" cy="42227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pt" to="49.75pt,60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442085</wp:posOffset>
                </wp:positionH>
                <wp:positionV relativeFrom="page">
                  <wp:posOffset>342900</wp:posOffset>
                </wp:positionV>
                <wp:extent cx="0" cy="42227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27pt" to="113.55pt,60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44645</wp:posOffset>
                </wp:positionH>
                <wp:positionV relativeFrom="page">
                  <wp:posOffset>342900</wp:posOffset>
                </wp:positionV>
                <wp:extent cx="0" cy="42227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27pt" to="326.35pt,60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55765</wp:posOffset>
                </wp:positionH>
                <wp:positionV relativeFrom="page">
                  <wp:posOffset>342900</wp:posOffset>
                </wp:positionV>
                <wp:extent cx="0" cy="42227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27pt" to="531.95pt,60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31750</wp:posOffset>
                </wp:positionV>
                <wp:extent cx="613029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5pt" to="482.4pt,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4" w:right="2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1. Определите произведение, о котором говорится в предложенном тексте. Какие узнаваемые черты образа помогают вам найти ответ? Подчеркните их. Напишите ответ в свободной форм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73"/>
        <w:ind w:left="4" w:firstLine="5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 миром нависла угроза фашизма. Люди особенно нуждались в произведениях, которые вдохновляли бы народ на защиту Отечества. На экранах появляется фильм режиссёра Сергея Эйзенштейна, где говорится о победе русского князя над немецкими рыцарями в начале XIII века. Страстно и взволнованно звучит музыка в кинофильме, набатный колокол сурово и решительно призывает всех на борьбу с врагом. Вставайте, люди русские…!На смертный бой, на славный бой...!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2. Составь синквейн на тему «Увертюра «Эгмонт» Л. Бетховена»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олни самооценку работы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4" w:leader="none"/>
        </w:tabs>
        <w:spacing w:lineRule="auto" w:line="288"/>
        <w:ind w:left="4" w:right="6000" w:hanging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правился с заданиями № Испытываю затруднения в заданиях №</w:t>
      </w:r>
    </w:p>
    <w:p>
      <w:pPr>
        <w:sectPr>
          <w:type w:val="nextPage"/>
          <w:pgSz w:w="11906" w:h="16838"/>
          <w:pgMar w:left="996" w:right="905" w:gutter="0" w:header="0" w:top="54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ыло трудно. Мне нужна помощь в заданиях №</w:t>
      </w: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7" w:name="page9"/>
      <w:bookmarkEnd w:id="7"/>
      <w:r>
        <w:rPr>
          <w:rFonts w:eastAsia="Times New Roman" w:cs="Times New Roman" w:ascii="Times New Roman" w:hAnsi="Times New Roman"/>
          <w:sz w:val="24"/>
        </w:rPr>
        <w:t>Вариант II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ушай фрагменты музыкальных произведений и определи порядок их звучания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Ф. Шопен «Революционный этюд»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 М.И. Глинка, «Я помню чудное мгновенье»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60" w:right="4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_ А. Вивальди, «Лето» из концерта «Времена года» А___ Л. Бетховен Увертюра «Эгмонт»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40" w:leader="none"/>
        </w:tabs>
        <w:spacing w:lineRule="atLeast" w:line="0"/>
        <w:ind w:lef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</w:t>
        <w:tab/>
        <w:t>П.И. Чайковский увертюра-фантазия «Ромео и Джульетта»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. Кого называли «отцом симфонии»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. Бетхове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Й. Гайд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.А. Моцар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. Шуберт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2. Назовите создателя литературной баллады «Лесной царь»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У. Шекспир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. Гейне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.В. Гете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. Шиллер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3. В каком стиле музыки сочинял И.С. Бах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гомофония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додекофони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олистилистик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олифония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4. Подчеркните в каждом ряду жанр, относящийся к симфонической  музыке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людия, песня, увертюра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енада, концерт, полонез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ции, симфония, вокализ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манс, соната, иллюстрации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5. Найдите лишнее слово в каждом ряду, подчеркните его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кестр, гармонь, трещетки, гусли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. Шопен, И.С. Бах, Г.В. Свиридов, В.А. Моцарт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тургия, херувимская, иллюстрации, духовный концерт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0" w:leader="none"/>
        </w:tabs>
        <w:spacing w:lineRule="atLeast" w:line="0"/>
        <w:ind w:left="760" w:hanging="40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Революционный этюд», «Метель», «Экспромт-фантазия», Прелюдия №20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6. Расставьте женские голоса по высоте, начиная от низкого к высокому, результаты впишите в таблицу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альто, сопрано, альт, меццо-сопрано.</w:t>
      </w:r>
    </w:p>
    <w:p>
      <w:pPr>
        <w:sectPr>
          <w:type w:val="nextPage"/>
          <w:pgSz w:w="11906" w:h="16838"/>
          <w:pgMar w:left="1000" w:right="885" w:gutter="0" w:header="0" w:top="1174" w:footer="0" w:bottom="10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3525</wp:posOffset>
                </wp:positionH>
                <wp:positionV relativeFrom="paragraph">
                  <wp:posOffset>28575</wp:posOffset>
                </wp:positionV>
                <wp:extent cx="342773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2.25pt" to="290.6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3525</wp:posOffset>
                </wp:positionH>
                <wp:positionV relativeFrom="paragraph">
                  <wp:posOffset>238125</wp:posOffset>
                </wp:positionV>
                <wp:extent cx="342773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18.75pt" to="290.6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3525</wp:posOffset>
                </wp:positionH>
                <wp:positionV relativeFrom="paragraph">
                  <wp:posOffset>444500</wp:posOffset>
                </wp:positionV>
                <wp:extent cx="342773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35pt" to="290.6pt,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6700</wp:posOffset>
                </wp:positionH>
                <wp:positionV relativeFrom="paragraph">
                  <wp:posOffset>25400</wp:posOffset>
                </wp:positionV>
                <wp:extent cx="0" cy="631825"/>
                <wp:effectExtent l="3175" t="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pt" to="21pt,5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688080</wp:posOffset>
                </wp:positionH>
                <wp:positionV relativeFrom="paragraph">
                  <wp:posOffset>25400</wp:posOffset>
                </wp:positionV>
                <wp:extent cx="0" cy="631825"/>
                <wp:effectExtent l="3175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2pt" to="290.4pt,5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3525</wp:posOffset>
                </wp:positionH>
                <wp:positionV relativeFrom="paragraph">
                  <wp:posOffset>654050</wp:posOffset>
                </wp:positionV>
                <wp:extent cx="342773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51.5pt" to="290.6pt,5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98525</wp:posOffset>
                </wp:positionH>
                <wp:positionV relativeFrom="page">
                  <wp:posOffset>346075</wp:posOffset>
                </wp:positionV>
                <wp:extent cx="342773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27.25pt" to="340.6pt,27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01700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7pt" to="71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323080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27pt" to="340.4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98525</wp:posOffset>
                </wp:positionH>
                <wp:positionV relativeFrom="page">
                  <wp:posOffset>552450</wp:posOffset>
                </wp:positionV>
                <wp:extent cx="342773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43.5pt" to="340.6pt,43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page10"/>
      <w:bookmarkStart w:id="9" w:name="page10"/>
      <w:bookmarkEnd w:id="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7. Вас приветствуют великие композиторы и исполнители. Напишите их фамили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7825</wp:posOffset>
            </wp:positionH>
            <wp:positionV relativeFrom="paragraph">
              <wp:posOffset>227965</wp:posOffset>
            </wp:positionV>
            <wp:extent cx="5448300" cy="1330325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  <w:tab w:val="left" w:pos="4300" w:leader="none"/>
          <w:tab w:val="left" w:pos="6580" w:leader="none"/>
        </w:tabs>
        <w:spacing w:lineRule="atLeast" w:line="0"/>
        <w:ind w:left="240" w:hanging="0"/>
        <w:rPr/>
      </w:pPr>
      <w:r>
        <w:rPr>
          <w:rFonts w:eastAsia="Times New Roman" w:cs="Times New Roman" w:ascii="Times New Roman" w:hAnsi="Times New Roman"/>
          <w:sz w:val="24"/>
        </w:rPr>
        <w:t>______________</w:t>
        <w:tab/>
        <w:t>________________</w:t>
        <w:tab/>
        <w:t>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8. Кто из советских композиторов создал жанр музыкальной иллюстрации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9. Кому посвящено стихотворение А.С.Пушкина «Я помню чудное мгновенье»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0. С каким музыкальным произведением можно соотнести эту иллюстрацию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2540</wp:posOffset>
            </wp:positionH>
            <wp:positionV relativeFrom="paragraph">
              <wp:posOffset>427355</wp:posOffset>
            </wp:positionV>
            <wp:extent cx="2270125" cy="1470025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1.Определите, по какому принципу составлен ряд, напишите ответ в графе таблицы «принцип составления», укажите лишнее слово в ряду и запишите это слово, указав причину в графе таблицы «лишнее слово в ряду»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Я вас любил», «Лесной царь», «Аве, Мария», «Ромео и Джульетта»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сса, вальс, мазурка, этюд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люз, симфония, увертюра, иллюстрации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spacing w:lineRule="atLeast" w:line="0"/>
        <w:ind w:left="780" w:hanging="4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инка, Бах, Моцарт, Шуберт.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480" w:type="dxa"/>
        <w:jc w:val="left"/>
        <w:tblInd w:w="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960"/>
        <w:gridCol w:w="3540"/>
      </w:tblGrid>
      <w:tr>
        <w:trPr>
          <w:trHeight w:val="285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составления</w:t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шнее слово в ряду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000" w:right="945" w:gutter="0" w:header="0" w:top="1440" w:footer="0" w:bottom="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bookmarkStart w:id="10" w:name="page11"/>
      <w:bookmarkEnd w:id="10"/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16000</wp:posOffset>
                </wp:positionH>
                <wp:positionV relativeFrom="page">
                  <wp:posOffset>346075</wp:posOffset>
                </wp:positionV>
                <wp:extent cx="5380990" cy="0"/>
                <wp:effectExtent l="635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7.25pt" to="503.65pt,27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019175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27pt" to="80.25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623060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7pt" to="127.8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144645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27pt" to="326.35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393815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45pt,27pt" to="503.45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3540</wp:posOffset>
                </wp:positionH>
                <wp:positionV relativeFrom="paragraph">
                  <wp:posOffset>28575</wp:posOffset>
                </wp:positionV>
                <wp:extent cx="538099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2.25pt" to="453.8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4" w:right="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1. Определите произведение, о котором говорится в предложенном тексте. Какие узнаваемые черты образа помогают вам найти ответ? Подчеркните их. Напишите ответ в свободной форме.</w:t>
      </w:r>
    </w:p>
    <w:p>
      <w:pPr>
        <w:pStyle w:val="Normal"/>
        <w:spacing w:lineRule="auto" w:line="273"/>
        <w:ind w:left="4" w:firstLine="5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 миром нависла угроза фашизма. Люди особенно нуждались в произведениях, которые вдохновляли бы народ на защиту Отечества. На экранах появляется фильм режиссёра Сергея Эйзенштейна, где говорится о победе русского князя над немецкими рыцарями в начале XIII века. Страстно и взволнованно звучит музыка в кинофильме, набатный колокол сурово и решительно призывает всех на борьбу с врагом. Вставайте, люди русские…! На смертный бой, на славный бой….!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2. Составь синквейн на тему «Ромео и Джульетта» П.И. Чайковский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олни самооценку работы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uto" w:line="288"/>
        <w:ind w:left="4" w:right="5860" w:hanging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правился с заданиями № Испытываю затруднения в заданиях №</w:t>
      </w:r>
    </w:p>
    <w:p>
      <w:pPr>
        <w:sectPr>
          <w:type w:val="nextPage"/>
          <w:pgSz w:w="11906" w:h="16838"/>
          <w:pgMar w:left="996" w:right="1045" w:gutter="0" w:header="0" w:top="54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ыло трудно. Мне нужна помощь в заданиях №</w:t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11" w:name="page12"/>
      <w:bookmarkEnd w:id="11"/>
      <w:r>
        <w:rPr>
          <w:rFonts w:eastAsia="Times New Roman" w:cs="Times New Roman" w:ascii="Times New Roman" w:hAnsi="Times New Roman"/>
          <w:b/>
          <w:sz w:val="24"/>
        </w:rPr>
        <w:t>Проверочная работа №2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440" w:right="20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овая работа предназначается для проверки уровня усвоения учащимися 6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н работы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начение работы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40" w:right="70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предназначается для проверки уровня усвоения учащимися 6-го класса знаний и умений по музыке в объеме обязательного минимума содержания образования. Структура работы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40" w:right="780" w:firstLine="3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включает в себя контролируемые элементы содержания следующих разделов: «Мир образов вокальной и инструментальной музыки», «Мир образов камерной и симфонической музыки»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40" w:right="10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ждый вариант состоит из трех частей и включает 18 заданий, различающихся формой и уровнем сложности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40" w:righ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- содержит 5 заданий, звуковой тест на определение порядка звучания 5 музыкальных фрагменто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40" w:righ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 - содержит 11 заданий с выбором ответом, с кратким ответом, с выбором нескольких правильных ответов, на восстановление соответствия, на восстановление последовательности. Часть С содержит 2 творческих задания с открытыми ответами. В С1 обучающимся предлагается литературный текст, по которому обучающийся должен определить музыкальное произведение и его автора. В С2 обучающимся предлагается выполнить синквейн на заданную тему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частям работ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2060"/>
        <w:gridCol w:w="2060"/>
        <w:gridCol w:w="1840"/>
        <w:gridCol w:w="3180"/>
      </w:tblGrid>
      <w:tr>
        <w:trPr>
          <w:trHeight w:val="285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и работы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ый</w:t>
            </w:r>
          </w:p>
        </w:tc>
        <w:tc>
          <w:tcPr>
            <w:tcW w:w="3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 задания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 часть А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 на слух</w:t>
            </w:r>
          </w:p>
        </w:tc>
      </w:tr>
      <w:tr>
        <w:trPr>
          <w:trHeight w:val="36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 часть В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выбором ответа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кратким ответом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 нескольких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ых ответов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восстановление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я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восстановление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и</w:t>
            </w:r>
          </w:p>
        </w:tc>
      </w:tr>
      <w:tr>
        <w:trPr>
          <w:trHeight w:val="45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открытого типа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С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уровням сложности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560" w:right="645" w:gutter="0" w:header="0" w:top="854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тесте представлены задания различных уровней сложности: базового и повышенного.</w:t>
      </w:r>
    </w:p>
    <w:p>
      <w:pPr>
        <w:pStyle w:val="Normal"/>
        <w:spacing w:lineRule="auto" w:line="268"/>
        <w:ind w:left="440" w:right="400" w:hanging="0"/>
        <w:jc w:val="both"/>
        <w:rPr>
          <w:rFonts w:ascii="Times New Roman" w:hAnsi="Times New Roman" w:eastAsia="Times New Roman" w:cs="Times New Roman"/>
          <w:sz w:val="24"/>
        </w:rPr>
      </w:pPr>
      <w:bookmarkStart w:id="12" w:name="page13"/>
      <w:bookmarkEnd w:id="12"/>
      <w:r>
        <w:rPr>
          <w:rFonts w:eastAsia="Times New Roman" w:cs="Times New Roman" w:ascii="Times New Roman" w:hAnsi="Times New Roman"/>
          <w:sz w:val="24"/>
        </w:rPr>
        <w:t>Задания базового уровня включены в часть А – 5 звуковых фрагментов и в часть В - 5 заданий с выбором ответа, 2 задания с кратким ответом. Они проверяют знание и понимание содержания материала, изучаемого в течение года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40" w:right="500" w:hanging="0"/>
        <w:rPr/>
      </w:pPr>
      <w:r>
        <w:rPr>
          <w:rFonts w:eastAsia="Times New Roman" w:cs="Times New Roman" w:ascii="Times New Roman" w:hAnsi="Times New Roman"/>
          <w:sz w:val="24"/>
        </w:rPr>
        <w:t>Задания повышенного уровня включены в основную часть В (задания с кратким ответом, с выбором нескольких правильных ответов, на восстановление соответствия, на восстановление последовательности) и дополнительную часть С (задание открытого типа, носящие творческий характер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содержанию, проверяемым умениям и способам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ятельност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2840"/>
        <w:gridCol w:w="1560"/>
        <w:gridCol w:w="2140"/>
        <w:gridCol w:w="1600"/>
      </w:tblGrid>
      <w:tr>
        <w:trPr>
          <w:trHeight w:val="285" w:hRule="atLeast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тельные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ряемые элементы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ый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 за выполнени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шание музыки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определять н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1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х произведение и е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2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р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3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4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5</w:t>
            </w:r>
          </w:p>
        </w:tc>
      </w:tr>
      <w:tr>
        <w:trPr>
          <w:trHeight w:val="13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знавать композитора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7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ов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лосовые тембр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выстраива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6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лосовые тембры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вук высотност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соотноси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</w:t>
            </w:r>
          </w:p>
        </w:tc>
      </w:tr>
      <w:tr>
        <w:trPr>
          <w:trHeight w:val="40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а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9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0</w:t>
            </w:r>
          </w:p>
        </w:tc>
      </w:tr>
      <w:tr>
        <w:trPr>
          <w:trHeight w:val="29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е жанр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определять тот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2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иной жанр музыки 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4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 его создател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8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ы,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называ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3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нители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ов, их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, известных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нителе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й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находить лишне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5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угозор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редложенном ряду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ать предложен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ое задани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знать музыкально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1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 и е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ра по литературном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ое задани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исовать словес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2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 музыкально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, использу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ем синквейн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560" w:right="645" w:gutter="0" w:header="0" w:top="551" w:footer="0" w:bottom="2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bookmarkStart w:id="13" w:name="page14"/>
      <w:bookmarkEnd w:id="13"/>
      <w:r>
        <w:rPr>
          <w:rFonts w:eastAsia="Times New Roman" w:cs="Times New Roman" w:ascii="Times New Roman" w:hAnsi="Times New Roman"/>
          <w:sz w:val="24"/>
        </w:rPr>
        <w:t>На выполнение работы  даётся 40 минут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струкция по проверке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А обучающийся получает по 1 баллу за каждое задание. За неверный ответ или его отсутствие выставляется 0 баллов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1-В6 обучающийся получает по 1 баллу за выполнение задания. За неверный ответ или его отсутствие выставляется 0 баллов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7-В10 обучающийся получает по 2 балла за каждое задание. За неверный ответ или его отсутствие выставляется 0 баллов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В11 учащийся получает 3 балла. За неполный ответ обучающийся получает 1 балл. За неверный ответ или его отсутствие выставляется 0 баллов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С обучающийся получает по 3 балла. За неполный ответ обучающийся получает 1 балл. За неверный ответ или его отсутствие выставляется 0 баллов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е количество баллов за всю работу – 28 баллов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0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2120"/>
        <w:gridCol w:w="1840"/>
        <w:gridCol w:w="2840"/>
      </w:tblGrid>
      <w:tr>
        <w:trPr>
          <w:trHeight w:val="285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 успешности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ровневая оценка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Цифровая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ровневая шкала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 заданий (в %)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тметка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же 50%  - 7 и меньш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зкий уровен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достаточный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%- 50%   - 12 -8 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ний уровен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азовый</w:t>
            </w:r>
          </w:p>
        </w:tc>
      </w:tr>
      <w:tr>
        <w:trPr>
          <w:trHeight w:val="4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4% -65%   - 18 -13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ше среднего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ышенный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% - 85% - 28-19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ок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ышенный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струкция по выполнению работы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проверочной работы по музыке отводится 1 урок (40 минут)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3 частей, включающих 18 заданий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- содержит 5 заданий, звуковой тест на определение порядка звучания 5 музыкальных фрагментов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 - содержит 11 заданий: с выбором ответа, с кратким ответом,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9" w:leader="none"/>
        </w:tabs>
        <w:spacing w:lineRule="auto" w:line="266"/>
        <w:ind w:left="4" w:right="18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ором нескольких правильных ответов, на восстановление соответствия, на восстановление последовательности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" w:right="8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 содержит 2 творческих задания, интерпретация в других видах искусства, где учащимся предлагается определить музыкальное произведение по литературному тексту, выполнить синквейн на заданную тему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А обучающийся получает по 1 баллу за каждое задание. За неверный ответ или его отсутствие выставляется 0 баллов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860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1-В6 обучающийся получает по 1 баллу за выполнение задания. За неверный ответ или его отсутствие выставляется 0 баллов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20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7-В10 обучающийся получает по 2 балла за каждое задание. За неверный ответ или его отсутствие выставляется 0 баллов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4" w:right="520" w:firstLine="3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 верное выполнение заданий В11 учащийся получает 3 балла. За неполный ответ обучающийся получает 1 балл. За неверный ответ или его отсутствие выставляется 0 баллов;</w:t>
      </w:r>
    </w:p>
    <w:p>
      <w:pPr>
        <w:pStyle w:val="Normal"/>
        <w:spacing w:lineRule="auto" w:line="288"/>
        <w:ind w:left="4" w:right="40" w:firstLine="3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 верное выполнение заданий Части С обучающийся получает по 3 балла. За неполный ответ обучающийся получает 1 балл. За неверный ответ или его отсутствие выставляется 0 баллов.</w:t>
      </w:r>
    </w:p>
    <w:p>
      <w:pPr>
        <w:sectPr>
          <w:type w:val="nextPage"/>
          <w:pgSz w:w="11906" w:h="16838"/>
          <w:pgMar w:left="996" w:right="845" w:gutter="0" w:header="0" w:top="854" w:footer="0" w:bottom="48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е количество баллов за всю работу – 28 баллов.</w:t>
      </w:r>
    </w:p>
    <w:p>
      <w:pPr>
        <w:pStyle w:val="Normal"/>
        <w:spacing w:lineRule="auto" w:line="271"/>
        <w:ind w:left="4" w:right="20" w:hanging="0"/>
        <w:rPr>
          <w:rFonts w:ascii="Times New Roman" w:hAnsi="Times New Roman" w:eastAsia="Times New Roman" w:cs="Times New Roman"/>
          <w:sz w:val="24"/>
        </w:rPr>
      </w:pPr>
      <w:bookmarkStart w:id="14" w:name="page15"/>
      <w:bookmarkEnd w:id="14"/>
      <w:r>
        <w:rPr>
          <w:rFonts w:eastAsia="Times New Roman" w:cs="Times New Roman" w:ascii="Times New Roman" w:hAnsi="Times New Roman"/>
          <w:sz w:val="24"/>
        </w:rPr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 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сможете вернуться, если у вас останется время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ыполнение различных по сложности заданий даётся от одного до пяти баллов. Баллы, полученные вами за выполненные задания, суммируются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арайтесь выполнить как можно больше заданий и набрать наибольшее количество баллов. Желаем успеха!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" w:leader="none"/>
        </w:tabs>
        <w:spacing w:lineRule="atLeast" w:line="0"/>
        <w:ind w:left="144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ник _________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ушай фрагменты музыкальных произведений и  определи порядок их звучания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Ф.Шопен «Революционный этюд»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 М.И.Глинка, «Я помню чудное мгновенье»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 А.Вивальди, «Лето» из концерта «Времена года» А__ Л.Бетховен Увертюра «Эгмонт»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 П.И.Чайковский увертюра-фантазия «Ромео и Джульетта»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. Назовите создателя вокальной баллады «Лесной царь»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А.П.Бороди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Ф.Шубер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Ф.Лис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.Шопен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2. Выберите жанры русской духовной музыки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уховный концер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месс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херувимска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литургия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3. Выберите известных зарубежных джазовых исполнителей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эй Чарльз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Игорь Бутма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Дюк Эллингто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Луи Армстронг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4. Подчеркните жанр,  относящийся к вокальной музыке в каждом ряду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людия, песня, увертюра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енада, концерт, полонез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ции, симфония, вокализ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манс, соната, сказка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5. Найдите лишнее слово в каждом ряду, подчеркни его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рипка, фортепиано, виолончель, альт, контрабас.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.И.Чайковский, М.И.Глинка, Ф.Шопен, Н.А.Римский – Корсаков</w:t>
      </w:r>
    </w:p>
    <w:p>
      <w:pPr>
        <w:sectPr>
          <w:type w:val="nextPage"/>
          <w:pgSz w:w="11906" w:h="16838"/>
          <w:pgMar w:left="996" w:right="1125" w:gutter="0" w:header="0" w:top="551" w:footer="0" w:bottom="1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044575</wp:posOffset>
                </wp:positionH>
                <wp:positionV relativeFrom="paragraph">
                  <wp:posOffset>-225425</wp:posOffset>
                </wp:positionV>
                <wp:extent cx="3810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-17.75pt" to="85.2pt,-1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bookmarkStart w:id="15" w:name="page16"/>
      <w:bookmarkEnd w:id="15"/>
      <w:r>
        <w:rPr>
          <w:rFonts w:eastAsia="Times New Roman" w:cs="Times New Roman" w:ascii="Times New Roman" w:hAnsi="Times New Roman"/>
          <w:sz w:val="24"/>
        </w:rPr>
        <w:t>Увертюра, этюд, симфония, концерт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Лебединое озеро», «Спящая красавица», «Щелкунчик», «Революционный этюд»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6. Расставьте мужские голоса по высоте, начиная от низкого к высокому, результаты впишите в таблицу словам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с, тенор, баритон, дискант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63525</wp:posOffset>
                </wp:positionH>
                <wp:positionV relativeFrom="paragraph">
                  <wp:posOffset>31750</wp:posOffset>
                </wp:positionV>
                <wp:extent cx="306832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2.5pt" to="262.3pt,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63525</wp:posOffset>
                </wp:positionH>
                <wp:positionV relativeFrom="paragraph">
                  <wp:posOffset>238125</wp:posOffset>
                </wp:positionV>
                <wp:extent cx="306832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18.75pt" to="262.3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63525</wp:posOffset>
                </wp:positionH>
                <wp:positionV relativeFrom="paragraph">
                  <wp:posOffset>447675</wp:posOffset>
                </wp:positionV>
                <wp:extent cx="306832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35.25pt" to="262.3pt,3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63525</wp:posOffset>
                </wp:positionH>
                <wp:positionV relativeFrom="paragraph">
                  <wp:posOffset>654050</wp:posOffset>
                </wp:positionV>
                <wp:extent cx="306832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51.5pt" to="262.3pt,5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66700</wp:posOffset>
                </wp:positionH>
                <wp:positionV relativeFrom="paragraph">
                  <wp:posOffset>28575</wp:posOffset>
                </wp:positionV>
                <wp:extent cx="0" cy="838200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.25pt" to="21pt,6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63525</wp:posOffset>
                </wp:positionH>
                <wp:positionV relativeFrom="paragraph">
                  <wp:posOffset>863600</wp:posOffset>
                </wp:positionV>
                <wp:extent cx="306832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68pt" to="262.3pt,6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328670</wp:posOffset>
                </wp:positionH>
                <wp:positionV relativeFrom="paragraph">
                  <wp:posOffset>28575</wp:posOffset>
                </wp:positionV>
                <wp:extent cx="0" cy="838200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2.25pt" to="262.1pt,6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7. Вас приветствуют великие композиторы и исполнители. Напишите их фамили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2540</wp:posOffset>
            </wp:positionH>
            <wp:positionV relativeFrom="paragraph">
              <wp:posOffset>227330</wp:posOffset>
            </wp:positionV>
            <wp:extent cx="6022975" cy="1238250"/>
            <wp:effectExtent l="0" t="0" r="0" b="0"/>
            <wp:wrapNone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320" w:leader="none"/>
          <w:tab w:val="left" w:pos="4480" w:leader="none"/>
          <w:tab w:val="left" w:pos="68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right="1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8.Кто из зарубежных композиторов создал жанр инструментальной баллады? __________________________________________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9. Кому посвящен романс М.И.Глинки «Я помню чудное мгновенье»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0. С каким музыкальным произведением можно соотнести эту иллюстрацию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00" w:right="845" w:gutter="0" w:header="0" w:top="55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29" w:leader="none"/>
        </w:tabs>
        <w:spacing w:lineRule="auto" w:line="268"/>
        <w:ind w:left="4" w:hanging="4"/>
        <w:jc w:val="both"/>
        <w:rPr>
          <w:rFonts w:ascii="Times New Roman" w:hAnsi="Times New Roman" w:eastAsia="Times New Roman" w:cs="Times New Roman"/>
          <w:sz w:val="24"/>
        </w:rPr>
      </w:pPr>
      <w:bookmarkStart w:id="16" w:name="page17"/>
      <w:bookmarkEnd w:id="16"/>
      <w:r>
        <w:rPr>
          <w:rFonts w:eastAsia="Times New Roman" w:cs="Times New Roman" w:ascii="Times New Roman" w:hAnsi="Times New Roman"/>
          <w:sz w:val="24"/>
        </w:rPr>
        <w:t>11.Определите, по какому принципу составлен ряд, напишите ответ в графе таблицы «принцип составления», укажите лишнее слово в ряду и запишите это слово, указав причину в графе таблицы « лишнее слово в ряду»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Эгмонт», « Щелкунчик»», «Метель» «Ромео и Джульетта»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сса, хорал, мазурка, реквием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вертюра, серенада, баллада, романс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84" w:leader="none"/>
        </w:tabs>
        <w:spacing w:lineRule="atLeast" w:line="0"/>
        <w:ind w:left="784" w:hanging="4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инка, Бах, Пушкин, Шуберт.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6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4260"/>
        <w:gridCol w:w="4120"/>
      </w:tblGrid>
      <w:tr>
        <w:trPr>
          <w:trHeight w:val="28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составления</w:t>
            </w:r>
          </w:p>
        </w:tc>
        <w:tc>
          <w:tcPr>
            <w:tcW w:w="4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шнее слово в ряду</w:t>
            </w:r>
          </w:p>
        </w:tc>
      </w:tr>
      <w:tr>
        <w:trPr>
          <w:trHeight w:val="316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.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1. Определите произведение, о котором говорится в предложенном тексте. Какие узнаваемые черты образа помогают вам найти ответ? Подчеркните их. Напишите ответ в свободной форме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 миром нависла угроза фашизма. Люди особенно нуждались в произведениях, которые вдохновляли бы народ на защиту Отечества. На экранах появляется фильм режиссёра Сергея Эйзенштейна, где говорится о победе русского князя над немецкими рыцарями в начале XIII века. Страстно и взволнованно звучит музыка в кинофильме, набатный колокол сурово и решительно призывает всех на борьбу с врагом. Вставайте, люди русские!… На смертный бой, на славный бой…..!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996" w:right="845" w:gutter="0" w:header="0" w:top="11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2. Составь синквейн на тему « Увертюра «Эгмонт» Л.Бетховена»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4" w:leader="none"/>
        </w:tabs>
        <w:spacing w:lineRule="atLeast" w:line="0"/>
        <w:ind w:left="224" w:hanging="224"/>
        <w:rPr>
          <w:rFonts w:ascii="Times New Roman" w:hAnsi="Times New Roman" w:eastAsia="Times New Roman" w:cs="Times New Roman"/>
          <w:sz w:val="24"/>
        </w:rPr>
      </w:pPr>
      <w:bookmarkStart w:id="17" w:name="page18"/>
      <w:bookmarkEnd w:id="17"/>
      <w:r>
        <w:rPr>
          <w:rFonts w:eastAsia="Times New Roman" w:cs="Times New Roman" w:ascii="Times New Roman" w:hAnsi="Times New Roman"/>
          <w:sz w:val="24"/>
        </w:rPr>
        <w:t>вариант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ник__________________________________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ушай фрагменты музыкальных произведений и  определи порядок их звучания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Ф.Шопен «Революционный этюд»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 М.И.Глинка, «Я помню чудное мгновенье»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64" w:right="4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_ А.Вивальди, «Лето» из концерта «Времена года» А___ Л.Бетховен Увертюра «Эгмонт»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44" w:leader="none"/>
        </w:tabs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</w:t>
        <w:tab/>
        <w:t>П.И.Чайковский увертюра-фантазия «Ромео и Джульетта»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. Кого называли «отцом симфонии»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.Бетхове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Й.Гайд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.А.Моцар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.Шуберт.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2. Назовите создателя литературной  баллады «Лесной царь»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У.Шекспир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.Гейне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.В.Гете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.Шиллер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3. В каком стиле музыки сочинял И.С.Бах?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гомофони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додекофо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олистилистик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олифония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4..Подчеркните в каждом ряду жанр, относящийся к симфонической  музыке.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людия, песня, увертюра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енада, концерт, полонез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ции, симфония, вокализ</w:t>
      </w:r>
    </w:p>
    <w:p>
      <w:pPr>
        <w:pStyle w:val="Normal"/>
        <w:spacing w:lineRule="exact" w:line="5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манс, соната, иллюстрации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5. Найдите лишнее слово в каждом ряду, подчеркните его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кестр, гармонь, трещетки, гусли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.Шопен, И.С.Бах, Г.В.Свиридов, В.А. Моцарт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тургия, херувимская, иллюстрации, духовный концерт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64" w:leader="none"/>
        </w:tabs>
        <w:spacing w:lineRule="atLeast" w:line="0"/>
        <w:ind w:left="764" w:hanging="40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Революционный этюд», «Метель», «Экпромт-фантазия», Прелюдия №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4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6. Расставьте женские голоса по высоте, начиная от низкого к высокому, результаты впишите в таблицу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996" w:right="865" w:gutter="0" w:header="0" w:top="854" w:footer="0" w:bottom="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альто, сопрано, альт, меццо-сопрано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98525</wp:posOffset>
                </wp:positionH>
                <wp:positionV relativeFrom="page">
                  <wp:posOffset>546100</wp:posOffset>
                </wp:positionV>
                <wp:extent cx="342773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43pt" to="340.6pt,4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898525</wp:posOffset>
                </wp:positionH>
                <wp:positionV relativeFrom="page">
                  <wp:posOffset>755650</wp:posOffset>
                </wp:positionV>
                <wp:extent cx="342773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59.5pt" to="340.6pt,59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98525</wp:posOffset>
                </wp:positionH>
                <wp:positionV relativeFrom="page">
                  <wp:posOffset>962025</wp:posOffset>
                </wp:positionV>
                <wp:extent cx="342773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5.75pt" to="340.6pt,75.7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898525</wp:posOffset>
                </wp:positionH>
                <wp:positionV relativeFrom="page">
                  <wp:posOffset>1171575</wp:posOffset>
                </wp:positionV>
                <wp:extent cx="342773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92.25pt" to="340.6pt,92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01700</wp:posOffset>
                </wp:positionH>
                <wp:positionV relativeFrom="page">
                  <wp:posOffset>542925</wp:posOffset>
                </wp:positionV>
                <wp:extent cx="0" cy="83820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2.75pt" to="71pt,108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323080</wp:posOffset>
                </wp:positionH>
                <wp:positionV relativeFrom="page">
                  <wp:posOffset>542925</wp:posOffset>
                </wp:positionV>
                <wp:extent cx="0" cy="838200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42.75pt" to="340.4pt,108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98525</wp:posOffset>
                </wp:positionH>
                <wp:positionV relativeFrom="page">
                  <wp:posOffset>1377950</wp:posOffset>
                </wp:positionV>
                <wp:extent cx="342773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108.5pt" to="340.6pt,108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8" w:name="page19"/>
      <w:bookmarkStart w:id="19" w:name="page19"/>
      <w:bookmarkEnd w:id="1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7. Вас приветствуют великие композиторы и исполнители. Напишите их фамили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77825</wp:posOffset>
            </wp:positionH>
            <wp:positionV relativeFrom="paragraph">
              <wp:posOffset>227965</wp:posOffset>
            </wp:positionV>
            <wp:extent cx="5448300" cy="1330325"/>
            <wp:effectExtent l="0" t="0" r="0" b="0"/>
            <wp:wrapNone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  <w:tab w:val="left" w:pos="4300" w:leader="none"/>
          <w:tab w:val="left" w:pos="6580" w:leader="none"/>
        </w:tabs>
        <w:spacing w:lineRule="atLeast" w:line="0"/>
        <w:ind w:left="240" w:hanging="0"/>
        <w:rPr/>
      </w:pPr>
      <w:r>
        <w:rPr>
          <w:rFonts w:eastAsia="Times New Roman" w:cs="Times New Roman" w:ascii="Times New Roman" w:hAnsi="Times New Roman"/>
          <w:sz w:val="24"/>
        </w:rPr>
        <w:t>______________</w:t>
        <w:tab/>
        <w:t>________________</w:t>
        <w:tab/>
        <w:t>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8. Кто из советских композиторов создал жанр музыкальной иллюстрации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9. Кому посвящено стихотворение А.С.Пушкина «Я помню чудное мгновенье»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0. С каким музыкальным произведением можно соотнести эту иллюстрацию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2540</wp:posOffset>
            </wp:positionH>
            <wp:positionV relativeFrom="paragraph">
              <wp:posOffset>427355</wp:posOffset>
            </wp:positionV>
            <wp:extent cx="2270125" cy="1470025"/>
            <wp:effectExtent l="0" t="0" r="0" b="0"/>
            <wp:wrapNone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1.Определите, по какому принципу составлен ряд, напишите ответ в графе таблицы «принцип составления», укажите лишнее слово в ряду и запишите это слово, указав причину в графе таблицы « лишнее слово в ряду»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Я вас любил», « Лесной царь», «Аве, Мария», «Ромео и Джульетта»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сса, вальс, мазурка, этюд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люз, симфония, увертюра, иллюстрации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80" w:leader="none"/>
        </w:tabs>
        <w:spacing w:lineRule="atLeast" w:line="0"/>
        <w:ind w:left="780" w:hanging="4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инка, Бах, Моцарт, Шуберт.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480" w:type="dxa"/>
        <w:jc w:val="left"/>
        <w:tblInd w:w="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960"/>
        <w:gridCol w:w="3540"/>
      </w:tblGrid>
      <w:tr>
        <w:trPr>
          <w:trHeight w:val="285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составления</w:t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шнее слово в ряду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000" w:right="845" w:gutter="0" w:header="0" w:top="1440" w:footer="0" w:bottom="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0" w:name="page20"/>
      <w:bookmarkEnd w:id="20"/>
      <w:r>
        <w:rPr>
          <w:rFonts w:eastAsia="Times New Roman" w:cs="Times New Roman" w:ascii="Times New Roman" w:hAnsi="Times New Roman"/>
          <w:sz w:val="24"/>
        </w:rPr>
        <w:t>Часть С.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1. Определите произведение, о котором говорится в предложенном тексте. Какие узнаваемые черты образа помогают вам найти ответ? Подчеркните их. Напишите ответ в свободной форме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 миром нависла угроза фашизма. Люди особенно нуждались в произведениях, которые вдохновляли бы народ на защиту Отечества. На экранах появляется фильм режиссёра Сергея Эйзенштейна, где говорится о победе русского князя над немецкими рыцарями в начале XIII века. Страстно и взволнованно звучит музыка в кинофильме, набатный колокол сурово и решительно призывает всех на борьбу с врагом. Вставайте, люди русские!… На смертный бой, на славный бой…..!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00" w:right="845" w:gutter="0" w:header="0" w:top="85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2.Составь синквейн на тему « Ромео и Джульетта» П.И.Чайковский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1" w:name="page21"/>
      <w:bookmarkEnd w:id="21"/>
      <w:r>
        <w:rPr>
          <w:rFonts w:eastAsia="Times New Roman" w:cs="Times New Roman" w:ascii="Times New Roman" w:hAnsi="Times New Roman"/>
          <w:sz w:val="24"/>
        </w:rPr>
        <w:t>Ключи к работе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9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8700"/>
      </w:tblGrid>
      <w:tr>
        <w:trPr>
          <w:trHeight w:val="285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8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ы</w:t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8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1</w:t>
            </w:r>
          </w:p>
        </w:tc>
        <w:tc>
          <w:tcPr>
            <w:tcW w:w="8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.И.Чайковский увертюра-фантазия «Ромео и Джульетта»</w:t>
            </w:r>
          </w:p>
        </w:tc>
      </w:tr>
      <w:tr>
        <w:trPr>
          <w:trHeight w:val="4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2</w:t>
            </w:r>
          </w:p>
        </w:tc>
        <w:tc>
          <w:tcPr>
            <w:tcW w:w="8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.Шопен  «Революционный этюд»</w:t>
            </w:r>
          </w:p>
        </w:tc>
      </w:tr>
      <w:tr>
        <w:trPr>
          <w:trHeight w:val="4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3</w:t>
            </w:r>
          </w:p>
        </w:tc>
        <w:tc>
          <w:tcPr>
            <w:tcW w:w="8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.Бетховен Увертюра «Эгмонт»</w:t>
            </w:r>
          </w:p>
        </w:tc>
      </w:tr>
      <w:tr>
        <w:trPr>
          <w:trHeight w:val="4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4</w:t>
            </w:r>
          </w:p>
        </w:tc>
        <w:tc>
          <w:tcPr>
            <w:tcW w:w="8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Бородин «Ноктюрн» из струнного квартета</w:t>
            </w:r>
          </w:p>
        </w:tc>
      </w:tr>
      <w:tr>
        <w:trPr>
          <w:trHeight w:val="4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5</w:t>
            </w:r>
          </w:p>
        </w:tc>
        <w:tc>
          <w:tcPr>
            <w:tcW w:w="8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.Свиридов «Тройка» из музыкальных иллюстраций «Метель»</w:t>
            </w:r>
          </w:p>
        </w:tc>
      </w:tr>
      <w:tr>
        <w:trPr>
          <w:trHeight w:val="36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0"/>
        <w:gridCol w:w="240"/>
        <w:gridCol w:w="840"/>
        <w:gridCol w:w="640"/>
        <w:gridCol w:w="1140"/>
        <w:gridCol w:w="1060"/>
        <w:gridCol w:w="40"/>
        <w:gridCol w:w="240"/>
        <w:gridCol w:w="1580"/>
        <w:gridCol w:w="1880"/>
        <w:gridCol w:w="1640"/>
      </w:tblGrid>
      <w:tr>
        <w:trPr>
          <w:trHeight w:val="28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ы варианта 1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ы варианта 2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Ф.Шубер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Й. Гайд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Литургия,</w:t>
            </w:r>
          </w:p>
        </w:tc>
        <w:tc>
          <w:tcPr>
            <w:tcW w:w="28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ерувимская,  духовный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.Ф. Гёте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цер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уи  Армстронг,  Рэй  Чарльз,  Дюк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фония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лингтон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сня, серенада, вокализ, романс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ертюра, концерт, симфония, иллюстрация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тепиано,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.Шопен,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юд,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кестр, Г.В.Свиридов, иллюстрация, «Метель»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Революционный этюд»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6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с, баритон, тенор, дискант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альто, альт, меццо-сопрано, сопрано</w:t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7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уи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мстронг,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.С.Бах,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.В.Свиридов,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.И.Шаляпин,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.в.Бетховен,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.И.Чайковский, И.О.Дунаевский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С.Высоцкий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8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анц Шуберт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.В.Свиридов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9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катерина Керн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не Кер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.В.Свиридов,</w:t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а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. Шуберт, вокальная баллада «Лесной царь»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ация «Метель»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80" w:hRule="atLeast"/>
        </w:trPr>
        <w:tc>
          <w:tcPr>
            <w:tcW w:w="18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1 (I вариант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омер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3720" w:type="dxa"/>
            <w:gridSpan w:val="5"/>
            <w:tcBorders/>
            <w:vAlign w:val="bottom"/>
          </w:tcPr>
          <w:p>
            <w:pPr>
              <w:pStyle w:val="Normal"/>
              <w:spacing w:lineRule="exact" w:line="265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составлени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шнее слово в ряду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gridSpan w:val="5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мфонические произведени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Щелкунчик» - балет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анр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адноевропейской</w:t>
            </w:r>
          </w:p>
        </w:tc>
        <w:tc>
          <w:tcPr>
            <w:tcW w:w="5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зурка  –  жанр  камерно-инструментальной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уховной музык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и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кальные жанры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ертюра – жанр симфонической музык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милии композиторов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С.Пушкин – поэт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860" w:type="dxa"/>
            <w:gridSpan w:val="4"/>
            <w:tcBorders/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1 ( II вариант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омер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3720" w:type="dxa"/>
            <w:gridSpan w:val="5"/>
            <w:tcBorders/>
            <w:vAlign w:val="bottom"/>
          </w:tcPr>
          <w:p>
            <w:pPr>
              <w:pStyle w:val="Normal"/>
              <w:spacing w:lineRule="exact" w:line="265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составлени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шнее слово в ряду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0" w:hRule="atLeast"/>
        </w:trPr>
        <w:tc>
          <w:tcPr>
            <w:tcW w:w="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gridSpan w:val="5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вания вокальных произведений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Ромео   и   Джульетта»   -   симфоническое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анры</w:t>
            </w:r>
          </w:p>
        </w:tc>
        <w:tc>
          <w:tcPr>
            <w:tcW w:w="31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мерно-инструментальной</w:t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са – жанр духовной музыки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gridSpan w:val="5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анры симфонической музыки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юз – жанр джазовой музыки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000" w:right="845" w:gutter="0" w:header="0" w:top="854" w:footer="0" w:bottom="1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060"/>
        <w:gridCol w:w="1900"/>
        <w:gridCol w:w="5100"/>
      </w:tblGrid>
      <w:tr>
        <w:trPr>
          <w:trHeight w:val="326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2" w:name="page22"/>
            <w:bookmarkStart w:id="23" w:name="page22"/>
            <w:bookmarkEnd w:id="23"/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милии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ых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.И.Глинка – русский композитор</w:t>
            </w:r>
          </w:p>
        </w:tc>
      </w:tr>
      <w:tr>
        <w:trPr>
          <w:trHeight w:val="32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ов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 – Творческое задание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1. Определи музыкальное произведение по литературному тексту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00" w:right="845" w:gutter="0" w:header="0" w:top="5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tabs>
          <w:tab w:val="clear" w:pos="720"/>
          <w:tab w:val="left" w:pos="485" w:leader="none"/>
        </w:tabs>
        <w:spacing w:lineRule="auto" w:line="266"/>
        <w:ind w:left="0" w:right="20" w:first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Нарисуй словесный портрет музыкального произведения, используя технологию «синквейн».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bookmarkStart w:id="24" w:name="page23"/>
      <w:bookmarkEnd w:id="24"/>
      <w:r>
        <w:rPr>
          <w:rFonts w:eastAsia="Times New Roman" w:cs="Times New Roman" w:ascii="Times New Roman" w:hAnsi="Times New Roman"/>
          <w:sz w:val="24"/>
        </w:rPr>
        <w:t>Инструкция по выполнению работы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проверочной работы  отводится 1 урок (40 минут)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3 частей, включающих 18 заданий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- содержит 5 заданий, звуковой тест на определение порядка звучания 5 музыкальных фрагментов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 - содержит 11 заданий: с выбором ответа, с кратким ответом,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99" w:leader="none"/>
        </w:tabs>
        <w:spacing w:lineRule="auto" w:line="266"/>
        <w:ind w:left="4" w:right="2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ором нескольких правильных ответов, на восстановление соответствия,на восстановление последовательност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" w:right="20" w:firstLine="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 содержит 2 творческих задания, интерпретация в других видах искусства, где учащимся предлагается определить музыкальное произведение по литературному тексту, выполнить синквейн на заданную тему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А обучающийся получает по 1 баллу за каждое задание. За неверный ответ или его отсутствие выставляется 0 баллов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1-В6 обучающийся получает по 1 баллу за выполнение задания. За неверный ответ или его отсутствие выставляется 0 баллов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7-В10 обучающийся получает по 2 балла за каждое задание. За неверный ответ или его отсутствие выставляется 0 баллов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В11 учащийся получает 3 балла. За неполный ответ обучающийся получает 1 балл. За неверный ответ или его отсутствие выставляется 0 баллов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left="4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С обучающийся получает по 3 балла. За неполный ответ обучающийся получает 1 балл. За неверный ответ или его отсутствие выставляется 0 баллов.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е количество баллов за всю работу – 28 баллов.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 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сможете вернуться, если у вас останется время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ыполнение различных по сложности заданий даётся от одного до пяти баллов. Баллы, полученные вами за выполненные задания, суммируются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арайтесь выполнить как можно больше заданий и набрать наибольшее количество баллов. Желаем успеха!</w:t>
      </w:r>
    </w:p>
    <w:sectPr>
      <w:type w:val="nextPage"/>
      <w:pgSz w:w="11906" w:h="16838"/>
      <w:pgMar w:left="996" w:right="845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Я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Я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9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3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С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5:00Z</dcterms:created>
  <dc:creator/>
  <dc:description/>
  <cp:keywords/>
  <dc:language>en-US</dc:language>
  <cp:lastModifiedBy>User</cp:lastModifiedBy>
  <cp:lastPrinted>2019-01-04T15:28:00Z</cp:lastPrinted>
  <dcterms:modified xsi:type="dcterms:W3CDTF">2021-03-29T12:47:00Z</dcterms:modified>
  <cp:revision>6</cp:revision>
  <dc:subject/>
  <dc:title/>
</cp:coreProperties>
</file>